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08 г. N 89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чи на кремацию невостребованных тру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биологических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_____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евостребованные трупы: 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оличество)             (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374"/>
        <w:gridCol w:w="297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ербовых свидетельств </w:t>
              <w:br/>
              <w:t xml:space="preserve">о смерти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гербовых </w:t>
              <w:br/>
              <w:t>свидетельств о смерт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Биологические от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рагменты человеческого тела, последы и т.д.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ные ящики (100 x 70 x 50 см) 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оличество)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 ________________ (санитар морга, ст. акуш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 ________________ (сотрудник ССиН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 ________________ (заведующий ПАО, род.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 ________________ (заместитель главного вр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 мед.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ЛП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составляется лечебно-профилактическим учреждением в 3 экземпля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й экземпляр передается сотрудникам ССиНМ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экземпляр хранится в ЛПУ (в отдельной папк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экземпляр передается в оргметодотдел по патологоанатомической службе Департамента здравоохранения (ГКБ N 33 им. проф. А.А. Остроумова, ул. Стромынка, 7, стр. 10, тел. 268-89-74, 268-23-3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вывозе на кремацию невостребованных трупов к первому экземпляру акта прикладывается подлинник гербового свидетельства о смерти, который после кремации руководством ССиНМП передается в оргметодотдел по патологоанатомической службе Департамента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6</Characters>
  <CharactersWithSpaces>1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Департамент здравоохранения г. Москвы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на вывоз и кремацию невостребованных трупов и биологических отходов из лечебно-профилактического учреждения Департамента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