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02.04.2009 N 09-11/пз-н, в котором приведена данная форма, вступает в силу с даты признания утратившим силу Постановления Правительства РФ от 11.11.2005 N 67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ритель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лениями для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военнослужа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редачи накоплений для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еспечения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 _______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   государственное   учреждение     "Федеральное    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-ипотечной системы жилищного обеспечения военнослужащих 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уполномоченный федеральный орган) в лиц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а уполномоченного федерального орган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которого действует должностное лиц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фирменное наименование 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управляющая компания) в лиц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правляющей компании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основании которого действует должностное лицо 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договором доверительного управления   накоплениями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обеспечения  военнослужащих  от "__" ________ __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уполномоченным федеральным органом и управляющей компанией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о том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уполномоченный  федеральный  орган передает, а управляющая комп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 накопления  для жилищного  обеспечения военнослужащих 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сумма прописью. Заполняется только при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коплений для жилищного обеспечения военнослужащих уполномо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ым органом 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управляющая  компания  передает, а уполномоченный федер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накопления для жилищного  обеспечения  военнослужащих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сумма прописью. Заполняется только при передаче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жилищного обеспечения военнослужащих управляющей компан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полномоченному федеральному орга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жный докумен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ываются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ата и номер платеж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федеральный орган                       Управляющая комп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/___________________/                  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9</Characters>
  <CharactersWithSpaces>3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Федеральная служба по финансовым рынкам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накоплений для жилищного обеспечения военнослужащих (приложение к типовому договору доверительного управления накоплениями для жилищного обеспечения военнослужащи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