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чредитель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нематериальных актив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бственность, пользование сроком на ________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му обществу "_______________" в счет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асти вклада) в его уставный капитал (в оплату акц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   сторона:    гражданин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),    ИНН  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тента, догово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 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  действующего 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приеме-передаче  от  Передающей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ринимающей  стороне  в  качестве  вклада  в  уставный 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оплату акций, долей) следующих нематериаль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6"/>
        <w:gridCol w:w="1754"/>
        <w:gridCol w:w="2295"/>
        <w:gridCol w:w="2160"/>
        <w:gridCol w:w="1890"/>
        <w:gridCol w:w="1756"/>
        <w:gridCol w:w="2160"/>
        <w:gridCol w:w="1753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основные     </w:t>
              <w:br/>
              <w:t>характеристики:</w:t>
              <w:br/>
              <w:t xml:space="preserve">вид, состав,   </w:t>
              <w:br/>
              <w:t xml:space="preserve">кол-во и т.д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создания  </w:t>
              <w:br/>
              <w:t xml:space="preserve">(разработки), </w:t>
              <w:br/>
              <w:t xml:space="preserve">номер, дата   </w:t>
              <w:br/>
              <w:t>выдачи патента</w:t>
              <w:br/>
              <w:t>и имя патенто-</w:t>
              <w:br/>
              <w:t xml:space="preserve">обладателя    </w:t>
              <w:br/>
              <w:t xml:space="preserve">(если есть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место      </w:t>
              <w:br/>
              <w:t>регистрации)</w:t>
              <w:br/>
              <w:t xml:space="preserve">на момент   </w:t>
              <w:br/>
              <w:t xml:space="preserve">передач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</w:t>
              <w:br/>
              <w:t xml:space="preserve">передаваемой    </w:t>
              <w:br/>
              <w:t xml:space="preserve">доли/права      </w:t>
              <w:br/>
              <w:t xml:space="preserve">третьих лиц     </w:t>
              <w:br/>
              <w:t xml:space="preserve">(если есть)/    </w:t>
              <w:br/>
              <w:t xml:space="preserve">размер их дол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>нематериального</w:t>
              <w:br/>
              <w:t>актива в рублях</w:t>
              <w:br/>
              <w:t xml:space="preserve">(акт оценки    </w:t>
              <w:br/>
              <w:t xml:space="preserve">независимого   </w:t>
              <w:br/>
              <w:t xml:space="preserve">оценщика       </w:t>
              <w:br/>
              <w:t xml:space="preserve">прилагаетс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й</w:t>
              <w:br/>
              <w:t xml:space="preserve">носите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в   </w:t>
              <w:br/>
              <w:t xml:space="preserve">собственность  </w:t>
              <w:br/>
              <w:t xml:space="preserve">(в пользование </w:t>
              <w:br/>
              <w:t>на определенный</w:t>
              <w:br/>
              <w:t xml:space="preserve">срок)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а    </w:t>
              <w:br/>
              <w:t xml:space="preserve">доля в      </w:t>
              <w:br/>
              <w:t xml:space="preserve">уставном    </w:t>
              <w:br/>
              <w:t>капитале (%)</w:t>
              <w:br/>
              <w:t xml:space="preserve">(количество </w:t>
              <w:br/>
              <w:t>акций, долей</w:t>
              <w:br/>
              <w:t xml:space="preserve">(шт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СТОРОНЫ ПОДТВЕРЖД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нные нематериальные акти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 имеют материально-вещественной (физической) структуры, но передаются на материаль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гут быть идентифицированы (выделены, отделены) и отличаются от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назначены для использования в производстве продукции, при выполнении работ или оказании услуг либо для управленческих нужд хозяйственного общества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 предполагается последующая перепродажа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ы, подтверждающие существование самого актива и исключительного права передающей стороны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п.), достоверны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ющая сторона является законным собственником (законным владельцем) каждого нематериального актива и не ограничена в правах переда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нные нематериальные активы становятся собственностью хозяйственного общества "________________", и только оно вправе с момента подписания настоящего акта самостоятельно и по своему усмотрению распоряжаться этой собственностью в РФ и за границей: продавать, дарить, передавать безвозмездно, патентовать и т.д. (при передаче в пользование стороны определяют ограничения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ющая сторона утрачивает права на нематериальные активы с момента подписания настоящего акта, за исключением прав по завершению надлежащего оформления прав на нов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ющая сторона с момента передачи утрачивает права распространять, разглашать, передавать, предоставлять доступ третьим лицам к копиям, материалам, содержащим основные характеристики, расчеты и т.п. этих нематериальных активов, на весь срок действия настоящего акта, в противном случае она возмещает возникши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передавшим вышеуказанные нематериальные активы не будет сообщено о правах третьих лиц на них, то он возмещает весь ущерб, возникший по его вин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немедленно уведомляют друг друга обо всех известных им фактах посягательств третьих лиц на указанные нематериальные ак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принимают исчерпывающие меры по пресечению посягательств третьих лиц на права законных владе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                      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Общероссийским классификатором основных фондов (ОК 013-94) к нематериальным основным фондам (нематериальным активам) относятся успешные результаты геолого-разведочных работ, компьютерное программное обеспечение, базы данных, оригинальные произведения развлекательного жанра, литературы или искусства, наукоемкие промышленные технологии, топологии интегральных микросхем, секреты производства ("ноу-хау"), торговые знаки, патенты, прочие нематериальные основные фонды, являющиеся объектами интеллектуальной собственности, использование которых ограничено установленными на них правами владения, которые позволяют предприятию как продавать данные нематериальные фонды, так и использовать их в производстве в течение более одного года. Группы 20 0000000 - 25 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1</Characters>
  <CharactersWithSpaces>4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ематериальных активов физическим лицом в собственность (в пользование на определенный срок) хозяйственному обществу в счет вклада (части вклада) в его уставный капитал (в оплату акций) (приложение к учредительному договору хозяйственного об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