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чре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нематериальных актив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бственность, пользование сроком на __________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му обществу "_____________" в счет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асти вклада в его уставный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плату акций, долей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 сторона:  ______________________,  в  лице 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и приним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атента, догово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: 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о  приеме-передаче  от  Передающей  стороны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й  стороне  в качестве вклада в уставный капитал (в оплату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) следующих нематериальных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1755"/>
        <w:gridCol w:w="2025"/>
        <w:gridCol w:w="2159"/>
        <w:gridCol w:w="811"/>
        <w:gridCol w:w="1889"/>
        <w:gridCol w:w="1755"/>
        <w:gridCol w:w="2025"/>
        <w:gridCol w:w="1619"/>
      </w:tblGrid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основные     </w:t>
              <w:br/>
              <w:t>характеристики:</w:t>
              <w:br/>
              <w:t xml:space="preserve">вид, состав,   </w:t>
              <w:br/>
              <w:t xml:space="preserve">кол-во и т.д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создания     </w:t>
              <w:br/>
              <w:t xml:space="preserve">(разработки),    </w:t>
              <w:br/>
              <w:t xml:space="preserve">номер, дата      </w:t>
              <w:br/>
              <w:t xml:space="preserve">выдачи патента   </w:t>
              <w:br/>
              <w:t xml:space="preserve">и имя            </w:t>
              <w:br/>
              <w:t>патентообладателя</w:t>
              <w:br/>
              <w:t xml:space="preserve">(если есть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место      </w:t>
              <w:br/>
              <w:t>регистрации)</w:t>
              <w:br/>
              <w:t xml:space="preserve">на момент   </w:t>
              <w:br/>
              <w:t xml:space="preserve">переда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передаваемой  </w:t>
              <w:br/>
              <w:t xml:space="preserve">доли/права    </w:t>
              <w:br/>
              <w:t xml:space="preserve">третьих лиц   </w:t>
              <w:br/>
              <w:t xml:space="preserve">(если есть)/  </w:t>
              <w:br/>
              <w:t>размер их дол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>нематериального</w:t>
              <w:br/>
              <w:t>актива в рублях</w:t>
              <w:br/>
              <w:t xml:space="preserve">(акт оценки    </w:t>
              <w:br/>
              <w:t xml:space="preserve">независимого   </w:t>
              <w:br/>
              <w:t xml:space="preserve">оценщика       </w:t>
              <w:br/>
              <w:t xml:space="preserve">прилагается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ДС  </w:t>
              <w:br/>
              <w:t xml:space="preserve">&lt;**&gt;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й</w:t>
              <w:br/>
              <w:t xml:space="preserve">носител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в  </w:t>
              <w:br/>
              <w:t xml:space="preserve">собственность </w:t>
              <w:br/>
              <w:t>(в пользование</w:t>
              <w:br/>
              <w:t xml:space="preserve">на            </w:t>
              <w:br/>
              <w:t xml:space="preserve">определенный  </w:t>
              <w:br/>
              <w:t xml:space="preserve">срок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а   </w:t>
              <w:br/>
              <w:t xml:space="preserve">доля       </w:t>
              <w:br/>
              <w:t xml:space="preserve">в уставном </w:t>
              <w:br/>
              <w:t xml:space="preserve">капитале   </w:t>
              <w:br/>
              <w:t xml:space="preserve">(%)        </w:t>
              <w:br/>
              <w:t>(количество</w:t>
              <w:br/>
              <w:t xml:space="preserve">акций,     </w:t>
              <w:br/>
              <w:t>долей (шт.)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ИМ СТОРОНЫ ПОДТВЕРЖД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нные нематериальные акти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 имеют материально-вещественной (физической) структуры, но передаются на материаль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гут быть идентифицированы (выделены, отделены) и отличаются от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назначены для использования в производстве продукции, при выполнении работ или оказании услуг либо для управленческих нужд хозяйственного общества в течение длительного времени, т.е. срока полезного использования продолжительностью свыше 12 месяцев или обычного операционного цикла, если он превышает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 предполагается последующая перепродажа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кументы, подтверждающие существование самого актива и исключительного права передающей стороны на результаты интеллектуальной деятельности (патенты, свидетельства, другие охранные документы, договор уступки (приобретения) патента, товарного знака и т.п.), достоверны и оформ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ющая сторона является законным собственником (законным владельцем) каждого нематериального актива и не ограничена в правах переда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нные нематериальные активы становятся собственностью хозяйственного общества "________________", и только оно вправе с момента подписания настоящего акта самостоятельно и по своему усмотрению распоряжаться этой собственностью в РФ и за границей: продавать, дарить, передавать безвозмездно, патентовать и т.д. (при передаче в пользование стороны определяют ограничения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ющая сторона утрачивает права на нематериальные активы с момента подписания настоящего акта, за исключением прав по завершению надлежащего оформления прав на ново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ющая сторона с момента передачи утрачивает права распространять, разглашать, передавать, предоставлять доступ третьим лицам к копиям, материалам, содержащим основные характеристики, расчеты и т.п. этих нематериальных активов, на весь срок действия настоящего акта, в противном случае она возмещает возникши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передавшим вышеуказанные нематериальные активы не будет сообщено о правах третьих лиц на них, то он возмещает весь ущерб, возникший по его вин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немедленно уведомляют друг друга обо всех известных им фактах посягательств третьих лиц на указанные нематериальные ак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принимают исчерпывающие меры по пресечению посягательств третьих лиц на права законных владе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                          Принимающ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Общероссийским классификатором основных фондов (ОК 013-94) к нематериальным основным фондам (нематериальным активам) относятся успешные результаты геолого-разведочных работ, компьютерное программное обеспечение, базы данных, оригинальные произведения развлекательного жанра, литературы или искусства, наукоемкие промышленные технологии, топологии интегральных микросхем, секреты производства ("ноу-хау"), торговые знаки, патенты, прочие нематериальные основные фонды, являющиеся объектами интеллектуальной собственности, использование которых ограничено установленными на них правами владения, которые позволяют предприятию как продавать данные нематериальные фонды, так и использовать их в производстве в течение более одного года. Группы 20 0000000 - 25 0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п. 1 п. 1 ст. 146, п. 2 ст. 38 и п. 3. ст. 39 НК РФ в трактовке Письма Министерства финансов Российской Федерации от 21 июля 2005 г. N 03-03-03/2 передача имущественных прав в качестве вклада в уставный капитал хозяйственных обществ подлежит налогообложению налогом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9</Characters>
  <CharactersWithSpaces>4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банов О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нематериальных активов в собственность (в пользование на определенный срок) хозяйственному обществу в счет вклада (части вклада) в его уставный капитал (в оплату акций, долей) (приложение к учредительному договору хозяйствен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