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ДАЧИ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 что орган по сертификации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 адрес испытательной лаборатории и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ой переда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 &lt;1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образцов  (проб) ________, передаваемых  на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решению  по  заявке  N _____   от ___________,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акту) _______ о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контрольные образцы в количестве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по сертификации       от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, Ф.И.О.       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продукции указывается так же, как и в акте отбора образц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образцов (проб), передаваемых органом по сертификации на испытания в испытательную лабораторию (организацию) в области пожарной безопасности в Российской Федерации. Форма № 1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