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, провед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кущего ремон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сферы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ОБЪЕКТА СОЦИАЛЬНОЙ СФЕРЫ К ПРОИЗВОДСТВУ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АПИТАЛЬНОМУ РЕМО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, заказчик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рядчик в лиц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автора прое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едставителя Департамента (Комитет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уководителя учре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Заказчик сдает, а подрядчик принимает здание учреждения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 ул. (пер.) для производства работ по капит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вид 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договора   между   заказчиком   и  подрядчик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и согласно проектно-смет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утвердившей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 и принятой в полном объеме подряд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К  моменту  составления  настоящего  акта  имею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к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по проектной части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проект организации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олнительная  документация  будет   передана   заказчиком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Отключены  системы   инженерного   оборудования   зда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их коммуник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теплоснабж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водоснабж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канализац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) газоснабж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) электроснабж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) слаботочные у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Обеспеченность фронта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оизведены ли постоян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ременное закрытие учреждения или вывод аренда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Разрешение на ограждение объекта полу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Наличие  посекционных  графиков  производства работ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ремонта согласно титульным срокам (указать их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для вывешивания на видных местах зд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Проведено   совещание   с   работниками   учреждения с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я  их  со сроками  и  характером работ (заполня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й, которые ремонтируются без вывода сотрудников из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ез закрытия учре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Дополнительные предложения и замечания стор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вод: здание учреждения N __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N дома, ст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подготовлено для производства в нем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му ремо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й   акт  передачи  объекта  к  производству работ в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ремонта  составляется  в 2 экз. по одному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 (подрядчик,    заказчик)   и    является     док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м  передачу  объекта  подрядчику   на   весь 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ек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партамента (Комитета,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499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Правительство Москвы</dc:creator>
  <dc:description/>
  <dc:language>en-US</dc:language>
  <cp:lastModifiedBy/>
  <dcterms:modified xsi:type="dcterms:W3CDTF">2011-10-30T05:42:00Z</dcterms:modified>
  <cp:revision>2</cp:revision>
  <dc:subject>Акт</dc:subject>
  <dc:title>Акт передачи объекта социальной сферы к производству работ по капитальному ремо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