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а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социально-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о-бытов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ируемого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ЧИ ОБЪЕКТОВ, ПРЕДНАЗНАЧЕННЫХ ДЛЯ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ТЕХНИЧЕСКОГО ОБСЛУЖИВАНИЯ ОБЪЕКТОВ СОЦИАЛЬНО-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КОММУНАЛЬНО-БЫТОВ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передаче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ередаваемых объектов и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еред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переда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принимает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иним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е фонды в следующих разм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Ремонтно-строительные  базы  с  годовым объемом работ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тыс. руб., расположенны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ечислить наименования цехов, участков, указать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т или мощность по каждому и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роизводственные мастерские,  расположенные по адресу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и назначение каждой мастерск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ашины   и   механизмы,  предназначенные  для  эксплуат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 обслуживания    объектов    социально-культурного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-бытового   назначения   (типы,   марки,   год   выпус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Руководитель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й стороны _____________              стороны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строительства Российской Федерации~Министерство финансов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объектов, предназначенных для эксплуатации и технического обслуживания объектов социально-культурного и коммунально-бытов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