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11.08.1999 N 56, в которой приведена данная форма, введена в действие с 1 сен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выдачи боевого ру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нестрельного стрелков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курор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дачи оружия и средств лич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врем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чина для передачи оружия и средств л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гнестрельное оруж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 мм пистолеты                                           (е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вольверы                                               (е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средства                                             (е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Боеприпасы                                            (е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наряжение                                            (шт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буры                                                   (шт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и от комнаты для хранения оружи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N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Генеральная прокуратура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оружия и средств личной безопасности на време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