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рядка учет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чи открепительных удостовер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вышестояще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нижестояще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 удостоверений для голосования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Собрания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 за номер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а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секретар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шестоящей избирательной     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секретар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ижестоящей избирательной     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фамилия и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ткрепительных удостоверений от вышестоящей избирательной комиссии нижестоящей избирательной комиссии для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