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чи открепительных удостоверени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ая избирательная комиссия Российской Федерации передал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омисси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рубежной 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 открепительных удостоверений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открепительных удостоверений с N __ по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лен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с правом решающего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ставитель ЦИК России)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омисси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рубежной 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 открепительных удостоверений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а открепительных удостоверений с N ___ по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збирательной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рубежной 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1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29 Федерального закона "О выборах депутатов Государственной Думы Федерального Собрания Российской Федерации" и ст. 23 Федерального закона "О выборах Президента Российской Федерации") при передаче открепительных удостовер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передачи открепительных удостоверений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