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ачи открепительных удостоверени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(номер) избирательной комиссии, пере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крепительные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(номер) избирательной комиссии,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крепительные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 открепительных удостоверений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ам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а открепительных удостоверений с N __ по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 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председателя, секретар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бирательной комиссии, передавшей  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крепительные удостоверения)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ы комиссии                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председателя, секретар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бирательной комиссии, получившей  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крепительные удостоверения)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ы комиссии                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 полу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30 Федерального закона "Об основных гарантиях избирательных прав и права на участие в референдуме граждан Российской Федерации") при передаче и приеме открепитель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8</Characters>
  <CharactersWithSpaces>3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передачи открепительных удостоверений для голосования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