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откреп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для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 открепительных удостоверени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вышестояще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нижестояще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исло открепительных удостоверений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номера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а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ений 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   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      подпись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ниж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  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      подпись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фамилия и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открепительных удостоверений для голосования на выборах Президента Российской Федерации из вышестоящей избирательной комиссии в нижестоящую избирательную комисс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