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зъясн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и откреп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ений для голо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боры 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2 марта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ередачи открепительных удостоверений для голосования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езиден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нтральная избирательная комисс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номера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омера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достоверений 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Член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Российской Федер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авом решающего голоса  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збирательной комисси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число открепительных удостоверений цифрами и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епительных удостоверений для голосования на выборах Презид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за номерам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омера откреп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достоверений с N __ по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избирательной    подпись      фамилия и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8</Characters>
  <CharactersWithSpaces>17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открепительных удостоверений для голосования на выборах Президента Российской Федерации из Центральной избирательной комиссии в избирательную комиссию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