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рядка учет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боры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чи открепительных удостовер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ая избирательная комисс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открепительных удостоверений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 для голосования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Федерального Собрания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 за номер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а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правом решающего голоса       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открепительных удостоверений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 для голосования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Думы  Федерального Собрания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 за номер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а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   подпись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ткрепительных удостоверений от Центральной избирательной комиссии Российской Федерации в избирательные комиссии субъектов Российской Федерации для голосования на выборах депутатов Государственной Думы Федерального Собрания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