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зготовления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, хранения и уничт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ей в федеральных судах об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сдикции с воспроизве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ер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дачи печа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Судебного департамента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в печати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да, должность и ф.и.о. лица, получившег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ередавшег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печатей в федеральных судах общей юрисдикции с воспроизведением Государственного герб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