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августа 2003 г. No. 106-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боты с банкнот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осудар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данными креди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и (филиалам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линности в голов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четно-кассовые цент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России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ДАЧИ ПОДДЕЛЬНЫХ ДЕНЕЖНЫХ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в лиц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ГРК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в присутстви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осуществили передачу 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в лиц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е  знаки,   имеющие   признаки  подделки,  согласно  опи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и подделки установлены проведенной в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экспертизой (акт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ГРК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20__ г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5"/>
        <w:gridCol w:w="1351"/>
        <w:gridCol w:w="1079"/>
        <w:gridCol w:w="1620"/>
        <w:gridCol w:w="2430"/>
      </w:tblGrid>
      <w:tr>
        <w:trPr>
          <w:trHeight w:val="48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- </w:t>
              <w:br/>
              <w:t>эмитент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инал (в </w:t>
              <w:br/>
              <w:t>национальной</w:t>
              <w:br/>
              <w:t xml:space="preserve">валюте)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образца </w:t>
              <w:br/>
              <w:t>(выпуска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</w:t>
              <w:br/>
              <w:t xml:space="preserve">и   </w:t>
              <w:br/>
              <w:t xml:space="preserve">номе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</w:t>
              <w:br/>
              <w:t xml:space="preserve">реквизиты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и когда </w:t>
              <w:br/>
              <w:t xml:space="preserve">поступил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денежные знаки, имеющие признаки подделки, в количестве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ГРКЦ               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внутренних дел               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, удостоверяющий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тавителя органа внутренних дел __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8</Characters>
  <CharactersWithSpaces>17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ый банк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поддельных денежных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