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К "Самарский областной историко-краеведческий муз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. П.В. Алаб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иректор Л.В. Кузнец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10 г.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. о. Сам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и предметов на врем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том, что старший научный сотрудник, хранитель выставок А.А. Сенькина принял(а) 65 предметов из фондов музея, а главный хранитель фондов музея Ратнер А.И. передал(а) на временное хранение с целью: выдача на выставку "65 Образов войны" следующих предметов согласно спис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69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раткое описание.    </w:t>
              <w:br/>
              <w:t xml:space="preserve">Материал, техника, размер. Сохранность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  </w:t>
              <w:br/>
              <w:t xml:space="preserve">обознач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. Д.А. Шмаринов "Воин Красной      </w:t>
              <w:br/>
              <w:t xml:space="preserve">Армии! Отомсти врагу за кровь и слезы    </w:t>
              <w:br/>
              <w:t xml:space="preserve">советских людей!".                       </w:t>
              <w:br/>
              <w:t>Государственное издательство "Искусство",</w:t>
              <w:br/>
              <w:t xml:space="preserve">1-я образцовая типография ОГИЗА РСФСР    </w:t>
              <w:br/>
              <w:t xml:space="preserve">треста "Полиграфкнига".                  </w:t>
              <w:br/>
              <w:t xml:space="preserve">Бумага, печать типографская. 30x43 см.   </w:t>
              <w:br/>
              <w:t xml:space="preserve">Тираж 100 000. 1942 г.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7404/1       </w:t>
              <w:br/>
              <w:t xml:space="preserve">ПЛА-655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. Ил. Кружков "Татусю врятуй!".    </w:t>
              <w:br/>
              <w:t xml:space="preserve">Украинск. изд.                           </w:t>
              <w:br/>
              <w:t xml:space="preserve">Тип "Московский большевик".              </w:t>
              <w:br/>
              <w:t xml:space="preserve">Бумага, печать типографская. 25x35 см.   </w:t>
              <w:br/>
              <w:t xml:space="preserve">Тираж 25 000.                            </w:t>
              <w:br/>
              <w:t xml:space="preserve">1943 г.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7405/1       </w:t>
              <w:br/>
              <w:t xml:space="preserve">ПЛА-657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. В.Б. Корецкий "Не простим        </w:t>
              <w:br/>
              <w:t xml:space="preserve">немецко-финским бандитам!".              </w:t>
              <w:br/>
              <w:t>Государственное издательство "Искусство".</w:t>
              <w:br/>
              <w:t xml:space="preserve">Тип "Красный печатник".                  </w:t>
              <w:br/>
              <w:t xml:space="preserve">Бумага, печать типографская. 30x40 см.   </w:t>
              <w:br/>
              <w:t xml:space="preserve">Тираж 25 000.                            </w:t>
              <w:br/>
              <w:t xml:space="preserve">1944 г.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7407/1       </w:t>
              <w:br/>
              <w:t xml:space="preserve">ПЛА-660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. М. Маризе "Советские конники     </w:t>
              <w:br/>
              <w:t xml:space="preserve">сорвали замысел врага".                  </w:t>
              <w:br/>
              <w:t>Государственное издательство "Искусство".</w:t>
              <w:br/>
              <w:t xml:space="preserve">Бумага, печать типографская. 43x32 см.   </w:t>
              <w:br/>
              <w:t xml:space="preserve">Тираж 50 000.                            </w:t>
              <w:br/>
              <w:t xml:space="preserve">1942 г.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7427/1       </w:t>
              <w:br/>
              <w:t xml:space="preserve">ПЛА-679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. Окно ТАСС N 9. П.М. Шухмин       </w:t>
              <w:br/>
              <w:t xml:space="preserve">"Ты на советском рубеже искал посадочной </w:t>
              <w:br/>
              <w:t xml:space="preserve">площадки!".                              </w:t>
              <w:br/>
              <w:t xml:space="preserve">Государственное издательство полит.      </w:t>
              <w:br/>
              <w:t xml:space="preserve">литературы.                              </w:t>
              <w:br/>
              <w:t xml:space="preserve">Бумага, печать типографская. 27x70 см.   </w:t>
              <w:br/>
              <w:t xml:space="preserve">Тираж 50 000.                            </w:t>
              <w:br/>
              <w:t xml:space="preserve">1941 г.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7449         </w:t>
              <w:br/>
              <w:t xml:space="preserve">ПЛА-70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о акту принято 65 (шестьдесят пять)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в 2 экземплярах и вручен подписавшим его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л(а): главный хранитель фондов А.И. Ратн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л(а): старший научный сотруд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 Сень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ен научным сотрудником выставочного отдела А.А. Сеньк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омелова Д.В.~Санникова Н.А.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предметов из фондов музея на временное хранение с целью выдачи на выставк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