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6 г. N 2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И-ПРИЕМА ДОКУМЕНТОВ, ПРЕДСТАВЛЕННЫХ НА СОИ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МИИ ГУБЕРНАТОРА МОСКОВСКОЙ ОБЛАСТИ, В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 МОСКОВСКОЙ ОБЛАСТИ ПО НОМИН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ДОСТИЖЕНИЯ В ОБЛАСТ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омин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" 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в том, чт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 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да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, 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 и Ф.И.О. лица, получи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следующие    материалы,    поступившие   в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Правительства  Московской  области  на  сои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и  Губернатора Московской области по номинац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ередал:                     Материалы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здравоохранения Московской област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-приема документов, представленных на соискание премии Губернатора Московской области, в Министерство здравоохранения Московской области по номинации за достижения в области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