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действий судебного пристава-исполн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отказа должника от принятия обра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ых вещей, изъятых и не ре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ходе исполнительн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оставления которых за 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тель отказ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РОССИЙСКОМУ ФОНДУ ФЕДЕР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РЕАЛИЗОВАННОГО ДВИЖИМОГО ИМУЩЕСТВА, ОТ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 ОТКАЗ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территориального органа ФССП Росс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ство 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 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ли Ф.И.О.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, ознакомленных с их правами и обязанност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ст. 40  Федерального  закона 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настоящий  акт о передаче Российскому фонду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для признания  бесхозяйным в судебном порядке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ованного " __" ________________ _____ г., изъятого у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___ г., переданного на реализацию "____" 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реализованного до "___" ________ ___ г., от оставления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бой взыска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 взыск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лж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ли Ф.И.О. должн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ставлении настоящего акта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место работы, должности, адреса лиц, при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 Российскому  фонду  федерального   имущества 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026"/>
        <w:gridCol w:w="2969"/>
        <w:gridCol w:w="3105"/>
        <w:gridCol w:w="2161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муществ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  <w:br/>
              <w:t xml:space="preserve">(с указанием единицы  </w:t>
              <w:br/>
              <w:t xml:space="preserve">измерения)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</w:t>
              <w:br/>
              <w:t xml:space="preserve">нахождения     </w:t>
              <w:br/>
              <w:t xml:space="preserve">имуще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принял  Российский фонд  федерального  имущества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и Ф.И.О. физического лица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имени Российского фонда федерального имущества (а такж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им лицом является юридическое лицо, 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от его имени), реквизиты документа(-ов)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ого(-ых) действует д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лица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Главное управление Федеральной службы судебных приставов по Москве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Российскому фонду федерального имущества нереализованного движимого имущества, от которого должник отказал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