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ЧИ (ПРИЕМА) СОБСТВЕ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Дата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дающая сторона в лице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нимающая сторона в лице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обстве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личество и род ваго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N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агон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(контракто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                 Принимающ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подпись)      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                        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Совет по железнодорожному транспорту СНГ</dc:creator>
  <dc:description/>
  <dc:language>en-US</dc:language>
  <cp:lastModifiedBy/>
  <dcterms:modified xsi:type="dcterms:W3CDTF">2011-10-30T05:41:00Z</dcterms:modified>
  <cp:revision>2</cp:revision>
  <dc:subject>Акт</dc:subject>
  <dc:title>Акт передачи (приема) собственных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