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специальных знаков (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шестояще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нижестояще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знаки (марки) для 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в количеств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2835"/>
        <w:gridCol w:w="810"/>
        <w:gridCol w:w="2430"/>
        <w:gridCol w:w="1485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листы с марками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лный лист с маркам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ередано </w:t>
              <w:br/>
              <w:t>марок, шт.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стов, 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</w:t>
              <w:br/>
              <w:t>марок на листах, 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лис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рок </w:t>
              <w:br/>
              <w:t xml:space="preserve">на листе, шт.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шестоящей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ижестоящей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вышестоящей избирательной комиссией нижестоящей комиссии специальных знаков (марок) для избирательных бюллетеней на выборах Президен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