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изготовления и исполь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ьных знаков (марок) для избира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ллетеней на выборах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Думы Федерального Собр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пя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ередачи специальных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арок) для избирательных бюллетеней на вы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депутатов Государственной Думы Федерального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Российской Федерации пятого созыва участковым избиратель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комиссиям, сформированным на избирательных участках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ованных за пределами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ый представитель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л участковой избирательной комиссии избирательного участка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_______________)  специальные  знаки  (марки)  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бирательных бюллетеней   на  выборах   депутатов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умы   Федерального  Собрания   Российской Федерации пятого соз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количестве ______________________ шту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 прописью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944"/>
        <w:gridCol w:w="2835"/>
        <w:gridCol w:w="810"/>
        <w:gridCol w:w="2430"/>
        <w:gridCol w:w="1485"/>
      </w:tblGrid>
      <w:tr>
        <w:trPr>
          <w:trHeight w:val="240" w:hRule="atLeast"/>
          <w:cantSplit w:val="true"/>
        </w:trPr>
        <w:tc>
          <w:tcPr>
            <w:tcW w:w="53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е листы с марками      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полный лист с марками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  <w:br/>
              <w:t xml:space="preserve">передано </w:t>
              <w:br/>
              <w:t>марок, шт.</w:t>
            </w:r>
          </w:p>
        </w:tc>
      </w:tr>
      <w:tr>
        <w:trPr>
          <w:trHeight w:val="36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>листов, шт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листо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количество  </w:t>
              <w:br/>
              <w:t>марок на листах, шт.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листа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марок </w:t>
              <w:br/>
              <w:t xml:space="preserve">на листе, шт.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"__" ____________ 2007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 часов _____ мину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полномоченный предста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сполнительной власти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ь (замест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редседателя, секретар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участковой избир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миссии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(инициалы, фамил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5</Words>
  <Characters>2241</Characters>
  <CharactersWithSpaces>19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2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05:42:00Z</dcterms:modified>
  <cp:revision>2</cp:revision>
  <dc:subject>Акт</dc:subject>
  <dc:title>Акт передачи специальных знаков (марок) для избирательных бюллетеней на выборах депутатов Государственной Думы Федерального Собрания Российской Федерации пятого созыва участковым избирательным комиссиям, сформированным на избирательных участках, образова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