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избирательных бюллетен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борах Презид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ередачи специальных знаков (мар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зидента Российской Федерации участковым избир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ям, сформированным на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ных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й представител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астковой избирательно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ьные знаки (марки) для избирательных бюллетеней 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зидента Российской Федерации в количестве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у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2835"/>
        <w:gridCol w:w="810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ный лист с маркам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ередано </w:t>
              <w:br/>
              <w:t>марок, шт.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, 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</w:t>
              <w:br/>
              <w:t>марок на листах, 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лис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ок </w:t>
              <w:br/>
              <w:t xml:space="preserve">на листе, шт.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"__" 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9</Words>
  <Characters>2068</Characters>
  <CharactersWithSpaces>17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пециальных знаков (марок) для избирательных бюллетеней на выборах Президента Российской Федерации участковым избирательным комиссиям, сформированным на избирательных участках, образованных за пределами территори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