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згот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ых знаков (марок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избирательных бюллетен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борах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ередачи специальных знаков (ма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ля избирательных бюллетеней на выб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 2007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 часов _____ ми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ая избирательная комисс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передала  уполномо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й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ю Министерства иностранных дел  Российской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инистерства  обороны Российской  Федерации,  Федеральной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    Российской   Федерации)    следующее  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ых знаков (марок) для избирательных бюллетеней на выб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ента Российской  Федерации  для  их  передачи  в  участк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е комиссии, сформированные на избирательных  участк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ных за    пределами     территории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__________ шту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484"/>
        <w:gridCol w:w="946"/>
        <w:gridCol w:w="2429"/>
        <w:gridCol w:w="946"/>
        <w:gridCol w:w="1619"/>
        <w:gridCol w:w="1215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>избирательных</w:t>
              <w:br/>
              <w:t xml:space="preserve">участков,  </w:t>
              <w:br/>
              <w:t xml:space="preserve">страна    </w:t>
            </w:r>
          </w:p>
        </w:tc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ые листы с марками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олные листы с </w:t>
              <w:br/>
              <w:t xml:space="preserve">марками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передано</w:t>
              <w:br/>
              <w:t xml:space="preserve">марок, </w:t>
              <w:br/>
              <w:t xml:space="preserve">шт.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,  </w:t>
              <w:br/>
              <w:t xml:space="preserve">шт.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</w:t>
              <w:br/>
              <w:t>листов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</w:t>
              <w:br/>
              <w:t xml:space="preserve">марок на листах, </w:t>
              <w:br/>
              <w:t xml:space="preserve">шт.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</w:t>
              <w:br/>
              <w:t>листов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марок на  </w:t>
              <w:br/>
              <w:t>листах, шт.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седатель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збирательной комиссии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Члены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збирательной комиссии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Уполномоче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сполнительной власти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56</Characters>
  <CharactersWithSpaces>1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42:00Z</dcterms:modified>
  <cp:revision>2</cp:revision>
  <dc:subject>Акт</dc:subject>
  <dc:title>Акт передачи территориальной избирательной комиссией уполномоченному представителю федерального органа исполнительной власти специальных знаков (марок) для избирательных бюллетеней на выборах Президен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