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специальных знаков (мар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збирательных 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шестояще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нижестоящей 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 знаки (марки) 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сударственной  Думы Федерального 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ятого созыва в количестве _______________________ шт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х на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2835"/>
        <w:gridCol w:w="810"/>
        <w:gridCol w:w="2430"/>
        <w:gridCol w:w="1485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листы с марками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лный лист с маркам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ередано </w:t>
              <w:br/>
              <w:t>марок, шт.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стов, 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</w:t>
              <w:br/>
              <w:t>марок на листах, 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лис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рок </w:t>
              <w:br/>
              <w:t xml:space="preserve">на листе, шт.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 часов _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вышестоящей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нижестоящей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лены комиссии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3</Characters>
  <CharactersWithSpaces>1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вышестоящей избирательной комиссии нижестоящей избирательной комиссии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