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 Договору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я N 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едствами компенса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чи средств компенса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,   именуем__  в  дальнейшем  "управляющая  комп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 ___________,   выданная   ФСФР   РФ  _________________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действующ___  на  основании ______ и решения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от   "___"_________   ____  г.  N  ______,  с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ая организация арбитражных управляющих "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,  действующ___  на 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в  дальнейшем  "Учредитель  управления",  с  другой 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договором    доверительного    управления 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ого фонда от "___"_________ ____ г. N ______ между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и  управляющей  компанией  составили  настоящий  акт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 управления  передает, а управляющая компания принимает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ого фонда саморегулируемой организации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передачи  │     Средства компенсационного фонда    │ 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реквизиты   │                                        │   (рубл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атежного   │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а    │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  │основная сумма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  │дополнительная сумма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остоянию на "___"_________ ____ г.: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управления                            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)                      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Кабанов О.М.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редств компенсационного фонда (приложение к договору доверительного управления средствами компенсационного фонда саморегулируемой организации арбитражных управляю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