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троя РФ,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ня 1996 г. N 17-7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СРЕДСТВ НА ФИНАНСИРОВАНИЕ КАПИТ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А ЖИЛ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вязи с передаче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и месторасположение 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ю (организации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ередающей ст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ринимающей ст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 необходимые для капитального ремонта передаваемого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по норматив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90"/>
        <w:gridCol w:w="2699"/>
        <w:gridCol w:w="2025"/>
      </w:tblGrid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на     </w:t>
              <w:br/>
              <w:t xml:space="preserve">финансирование   </w:t>
              <w:br/>
              <w:t xml:space="preserve">капитального    </w:t>
              <w:br/>
              <w:t xml:space="preserve">ремонт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 xml:space="preserve">на текущий  </w:t>
              <w:br/>
              <w:t xml:space="preserve">199___ г.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конец </w:t>
              <w:br/>
              <w:t>текущего 199___ г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 на</w:t>
              <w:br/>
              <w:t xml:space="preserve">последующий  </w:t>
              <w:br/>
              <w:t xml:space="preserve">199___ г.   </w:t>
            </w:r>
          </w:p>
        </w:tc>
      </w:tr>
      <w:tr>
        <w:trPr>
          <w:trHeight w:val="24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дал: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ей стороны _____________       принимающей сторон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9</Characters>
  <CharactersWithSpaces>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строительства Российской Федерации~Министерство финансов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ередачи средств на финансирование капитального ремонта жил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