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й между Пенс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яющей компан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2009 N 11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дачи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 квартал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фонд  Российской  Федерации  (далее  именуется - Фонд)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далее - управляющая компания) в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действующего(ей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, с другой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договором  доверительного управления средствами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от ____________ N _________ между Фондом и управляющей компан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онд  передает,  а  управляющая  компания принимает средства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в размере ____________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сумма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│           Средства пенсионных накоплений         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и│                                                    │ (рубле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│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ного│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формированные за счет средств, поступивших в Фонд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ле прекращения (расторжения) договора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верительного управления средствами пенсионных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коплений с управляющими компаниями из числа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бранных застрахованными лицам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формированные за счет средств, поступивших в Фонд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т других управляющих компаний (включая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ую управляющую компанию) 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егосударственных пенсионных фондов по основаниям,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усмотренным Федеральным законом "Об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нвестировании средств для финансирования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копительной части трудовой пенсии в Российско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едерации" и "О дополнительных страховых взносах н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копительную часть трудовой пенсии и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сударственной поддержке формирования пенсионных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коплений" &lt;*&gt;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формированные за счет средств страховых взносов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тупивших в Фонд на финансирование накопитель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асти трудовой пенсии в течение года,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шествующего отчетному, дополнительных страховых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зносов на накопительную часть трудовой пенсии и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зносов работодателя, уплаченных в пользу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страхованного лица, включая чистый финансовы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езультат, полученный от их временного размещения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инвестирования), а также взносов на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финансирование формирования пенсионных накоплений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ступивших в соответствии с Федеральным законом "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полнительных страховых взносах на накопительную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асть трудовой пенсии и государственной поддержке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ормирования пенсионных накоплений" &lt;*&gt;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формированные в пользу застрахованных лиц,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бравших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наименование инвестиционного портфеля управляюще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</w:t>
      </w:r>
      <w:r>
        <w:rPr/>
        <w:t>компании)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формированные за счет средств, поступивших в Фонд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иным предусмотренным законодательством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Федерации основаниям: 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              </w:t>
      </w:r>
      <w:r>
        <w:rPr/>
        <w:t>(указать основание)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ИТОГО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учетом корректировки индивидуальных сведений в специа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лицевых счетов застрах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правляющая компания передает, а Фонд принимает средства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в размере _____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сумма прописью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7291"/>
        <w:gridCol w:w="1215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ередачи и</w:t>
              <w:br/>
              <w:t xml:space="preserve">реквизиты </w:t>
              <w:br/>
              <w:t>платежного</w:t>
              <w:br/>
              <w:t xml:space="preserve">документа 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пенсионных накоплений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(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ные в порядке реализации решений по заявлениям</w:t>
              <w:br/>
              <w:t xml:space="preserve">застрахованных лиц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ные для финансирования выплаты накопительной  </w:t>
              <w:br/>
              <w:t xml:space="preserve">части трудовой пенсии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ные для финансирования выплат правопреемникам </w:t>
              <w:br/>
              <w:t xml:space="preserve">умерших застрахованных лиц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нные для финансирования единовременной выплаты </w:t>
              <w:br/>
              <w:t xml:space="preserve">средств пенсионных накоплений застрахованному лицу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ные в результате корректировки индивидуальных </w:t>
              <w:br/>
              <w:t xml:space="preserve">сведений в индивидуальных лицевых счетах             </w:t>
              <w:br/>
              <w:t xml:space="preserve">застрахованных лиц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й фонд                      Управляющ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_______________)    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8</Characters>
  <CharactersWithSpaces>5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финансов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средств пенсионных накоплений (приложение к типовому договору доверительного управления средствами пенсионных накоплений между Пенсионным фондом Российской Федерации и управляющей компани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