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3.06.2010 N 396, утвердившее данную форму, вступает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накоплений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ных активов, приобрет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поступивших в Пенсио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ующем году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 на финанс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й части трудовой пенс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 передачи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виде разрешен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й фонд Российской Федерации (далее - Фонд) в лиц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действующего на основании 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далее - комп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 в  соответствии с договором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пенсионных накоплений между Фондом и компанией от ___________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составили  настоящий  акт  о  том,  что  Фонд передает, а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средства  пенсионных  накоплений  в  виде  разрешенных актив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прописью, равная итоговому значению столбца 1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х  Фондом  за  счет  поступивших  в ____ году средств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на финансирование накопительной части трудовой пенсии, 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944"/>
        <w:gridCol w:w="1080"/>
        <w:gridCol w:w="946"/>
        <w:gridCol w:w="1214"/>
        <w:gridCol w:w="1350"/>
        <w:gridCol w:w="1350"/>
        <w:gridCol w:w="1216"/>
        <w:gridCol w:w="1214"/>
        <w:gridCol w:w="1756"/>
        <w:gridCol w:w="148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ыпуск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(штук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</w:t>
              <w:br/>
              <w:t xml:space="preserve">ценной </w:t>
              <w:br/>
              <w:t xml:space="preserve">бумаги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</w:t>
              <w:br/>
              <w:t xml:space="preserve">номи- </w:t>
              <w:br/>
              <w:t xml:space="preserve">нал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ценной  </w:t>
              <w:br/>
              <w:t xml:space="preserve">бумаги  </w:t>
              <w:br/>
              <w:t xml:space="preserve">(про-   </w:t>
              <w:br/>
              <w:t xml:space="preserve">центов  </w:t>
              <w:br/>
              <w:t>от номи-</w:t>
              <w:br/>
              <w:t xml:space="preserve">нала)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стоимость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КД &lt;*&gt; на дату </w:t>
              <w:br/>
              <w:t xml:space="preserve">передачи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 стоимость с</w:t>
              <w:br/>
              <w:t>учетом НКД &lt;*&gt;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в валюте </w:t>
              <w:br/>
              <w:t xml:space="preserve">номина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>стоимость</w:t>
              <w:br/>
              <w:t xml:space="preserve">в рублях </w:t>
              <w:br/>
              <w:t xml:space="preserve">на дату </w:t>
              <w:br/>
              <w:t xml:space="preserve">передач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</w:t>
              <w:br/>
              <w:t>в валюте</w:t>
              <w:br/>
              <w:t>номина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</w:t>
              <w:br/>
              <w:t>в рублях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</w:t>
              <w:br/>
              <w:t xml:space="preserve">стоимость в </w:t>
              <w:br/>
              <w:t xml:space="preserve">валюте   </w:t>
              <w:br/>
              <w:t xml:space="preserve">номинала  </w:t>
              <w:br/>
              <w:t>(столбец 7 +</w:t>
              <w:br/>
              <w:t xml:space="preserve">столбец 9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>стоимость</w:t>
              <w:br/>
              <w:t>в рублях</w:t>
              <w:br/>
              <w:t>(столбец 8</w:t>
              <w:br/>
              <w:t>+ столбец</w:t>
              <w:br/>
              <w:t>10)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254" w:type="dxa"/>
            <w:gridSpan w:val="1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акопленный купонный дох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средств пенсионных накоплений в виде разрешенных активов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(наименование, место нахождения, телефон, банковские реквизиты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______________) М.П.           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 (______________)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5</Characters>
  <CharactersWithSpaces>2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Правительство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средств пенсионных накоплений в виде разрешенных активов, приобретенных за счет поступивших в Пенсионный фонд Российской Федерации в соответствующем году средств страховых взносов на финансирование накопительной части трудов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