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ритель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 пенс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лений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м фон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правляющей компани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обранной по конкурс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дачи средств 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фонд  Российской  Федерации  (далее  именуется  -  Фонд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именуется - управляющая компания) в лице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договором   доверительного  управления 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х  накоплений  от __________ No. ___________  между  Фонд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   компанией    составили   настоящий   акт   в  то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, а ________________________________________________ приним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         пенсионных        накоплений       в      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  числе (заполняется  только  при  передаче  средств 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 Фондом управляющей компан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  │      Средства пенсионных накоплений      │    Сумм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чи и│                                          │   (рублей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ы │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ного│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 │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──────────────────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формированные за       счет    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ступивших в Фонд от  других 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мпаний      (включая    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правляющую компанию) и  не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нсионных     фондов    по    осн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усмотренным  Федеральным  законом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вестировании  средств для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копительной  части  трудовой  пенси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формированные за  счет  средств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зносов,    поступивших    в    Фонд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нансирование     накопительной   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рудовой   пенсии    в    течение   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шествующего отчетному,  включая чист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нансовый  результат,  полученный  от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ременного размещения,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речисленные  за  застрахованных 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нее    выбравших     эту   управля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мп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речисленные    за  застрахованны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равших   эту    управляющую  комп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 основание  для  передачи  средств  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ализация  решений  по  заявлениям  застрахованных  лиц, 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суда  об  удовлетворении  жалобы  застрахованного лица, 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Федеральным  законом  основания)  с указанием  да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фонд Российской              Управляющая комп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________________)           _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4</Characters>
  <CharactersWithSpaces>3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Правительство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ередачи средств пенсионных накоплений (приложение к типовому договору доверительного управления средствами пенсионных накоплений между Пенсионным фондом Российской Федерации и управляющей компанией, отобранной по конкурс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