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нтроля прави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ода в базу данных ГАС "Выборы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б избирателях, участни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, осуществляемого главами у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ТЕРРИТОРИАЛЬНОГО ФРАГМЕНТА БАЗЫ ДАННЫХ ГА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ВЫБОРЫ" В ЧАСТИ ИНФОРМАЦИИ ОБ ИЗБИРАТЕЛЯХ, УЧАСТН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ФЕРЕНДУМА, ЗАРЕГИСТРИРОВАННЫХ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Г.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в том, что сотрудник аппарата Московской городской избирательной комиссии, исполняющий обязанности системного администратора комплекса автоматизации ГАС "Выборы" территориальной избирательной комиссии района ________________, передал, а глава управы района ________________________________________________________ города Москвы (ответственный за осуществление регистрации (учета) избирателей, участников референдума на территории района) __________________________________________ принял территориальный фрагмент базы данных ГАС "Выборы" в части информации об избирателях, участниках референдума, сформированный по состоянию на "_____" _____________ 20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одской номер КСА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за данных содержит сведения размером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записи информации подготовленные компьютерные внешние носители информации в количестве __________ (____) диска(ов) N ______________ проконтролированы. Поврежденные секторы или другие дефекты не обнаруж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ДАЛ: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й администратор          Глава управы райо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К ___________________          (представитель управы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______________)                           (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Московская городская избирательная комиссия</dc:creator>
  <dc:description/>
  <dc:language>en-US</dc:language>
  <cp:lastModifiedBy/>
  <dcterms:modified xsi:type="dcterms:W3CDTF">2011-10-30T05:42:00Z</dcterms:modified>
  <cp:revision>2</cp:revision>
  <dc:subject>Акт</dc:subject>
  <dc:title>Акт передачи территориального фрагмента базы данных ГАС «Выборы» в части информации об избирателях, участниках референдума, зарегистрированных на территории район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