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пециальных знаков (мар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бирательных 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ередала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Министерства иностранных дел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а  обороны  Российской  Федерации, 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Российской   Федерации)   следующее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знаков (марок) 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Государственной Думы Федерального   Собр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ятого созыва для их передачи в участковые избир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сформированные на избирательных  участках, 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 в количеств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шту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946"/>
        <w:gridCol w:w="2429"/>
        <w:gridCol w:w="946"/>
        <w:gridCol w:w="1619"/>
        <w:gridCol w:w="121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избирательных</w:t>
              <w:br/>
              <w:t xml:space="preserve">участков,  </w:t>
              <w:br/>
              <w:t xml:space="preserve">страна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ые листы с </w:t>
              <w:br/>
              <w:t xml:space="preserve">маркам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ередано</w:t>
              <w:br/>
              <w:t xml:space="preserve">марок, </w:t>
              <w:br/>
              <w:t xml:space="preserve">шт.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,  </w:t>
              <w:br/>
              <w:t xml:space="preserve">шт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</w:t>
              <w:br/>
              <w:t xml:space="preserve">марок на листах, </w:t>
              <w:br/>
              <w:t xml:space="preserve">шт.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арок на  </w:t>
              <w:br/>
              <w:t>листах, шт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территориальной избирательной комиссией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