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 за ____ год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ппар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в Архив дел (доку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работник (должность, инициалы, фамилия) структурного подразделения (название) и работник (должность, инициалы, фамилия) Архива составили настоящий акт в том, что первый сдал, а второй 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296"/>
        <w:gridCol w:w="1080"/>
        <w:gridCol w:w="1079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ела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ел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месяц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 xml:space="preserve">де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  <w:br/>
              <w:t xml:space="preserve">дела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________________________________________________ де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              Подпись      Расшифровка подписи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в Архив       Подпись      Расшифровка подписи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в Архив дел (документов) структурного подразделения Аппарата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