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(учету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ми управ районо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ую город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ЧИ В МОСКОВСКУЮ ГОРОДСК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ОБ ИЗБИРАТЕЛЯХ, УЧАСТНИКАХ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НЫХ НА ТЕРРИТОРИИ _________ РАЙОН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ом,  что  глава  управы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города Москвы (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регистрации   (учета)   избирателей,  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на  территории  района  (далее  - представитель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) _________________ передал, а сотрудник аппара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 избирательной   комиссии,   исполняющий 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ого  администратора  комплекса  автоматизации  ГАС "Выбо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 избирательной комиссии района  (далее - систе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ТИК), принял следующие све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1215"/>
        <w:gridCol w:w="2025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ормы       </w:t>
              <w:br/>
              <w:t xml:space="preserve">сведен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льный</w:t>
              <w:br/>
              <w:t xml:space="preserve">носител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трани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очитаемый</w:t>
              <w:br/>
              <w:t xml:space="preserve">носител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записей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ой номер КСА 77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на машиночитаемом носителе в количеств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диска(ов) N ______________________ проконтрол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е секторы или другие дефекты не обнаружены.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аяся  на  машиночитаемом  носителе,  соответствует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льного нос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 управы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Т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загружена на КСА 77 _____ 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___________________ (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осковская городская избирательная комиссия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в Московскую городскую избирательную комиссию сведений об избирателях, участниках референдума, зарегистрированных на территор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