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ми ваг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(ППП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и внутреннего оборудования и инвентаря _______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199_ г.              Станция ___________ ж.д.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 в том,  что железные дороги ______ переда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ые  дороги  ______________________________  вагон N    _____ 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а  ____________  число  осей  ____________,   в  котором 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сутствует) &lt;*&gt; нижеследующее внутреннее оборудование и инвен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Ненужное зачеркну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351"/>
        <w:gridCol w:w="1485"/>
        <w:gridCol w:w="1349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нутреннего    </w:t>
              <w:br/>
              <w:t xml:space="preserve">оборудования и  </w:t>
              <w:br/>
              <w:t xml:space="preserve">инвентаря вагон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в шв. фр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 по передаче                             агент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емпель железной дороги                      Штемпель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ющей                                       принимающ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Совет по железнодорожному транспорту СНГ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внутреннего оборудования и инвентаря вагона после его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