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найма жилого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ЕРЕДАЧ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отельники                           "_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 нижеподписавшиеся,     МУЖКП   в    лице     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 Устава   от   имени  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на основании договор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____ N 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ймодатель", и гражданин(ка)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"Наниматель",  составили   настоящий  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Наймодатель сдал, а Наниматель принял  жилое 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_____, корпус N _____________, квартира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 жилого  помещения  приведена в паспорте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состояние жилого помещения и 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е помещение пригодно для постоянного прожи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ймодатель: ___________             Наниматель: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8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жилого помещения (приложение к договору социального найма жилого помещения, находящегося в муниципальной собственности городского округа Котельники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