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6 г. N 393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ция  муниципального образования 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Наймодатель", и гражданин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Наниматель",  составили настоящий акт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 передал, а Наниматель принял жилое помещение, расположенно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вартира состоит из _________________________________ жилых комнат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 кв. м, общей площадью _______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помогательных помещений 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истика жилого дома (год постройки, количество этажей, подъез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т  передачи  жилого  помещения  составлен в 3 экземплярах,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хранится  у Собственника, второй - у Пользователя, третий - в жилищ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:                                     Наним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2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жилого помещения (приложение к договору краткосрочного найма жилого помещения территории Люберец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