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05 г. N 8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ДАЧИ ЖИЛОГО ПОМЕЩЕНИЯ (КВАРТИРЫ,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__, корпус N ____________, квартир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иц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ный пунк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лагоустройство   квартиры  (наличие санита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иного  оборудования)  с  указанием  сведений   об  испр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равное, неисправное, требует ремон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вая колон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вая (электро) пли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з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ывальн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й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сител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рная арматур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ительная систем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ительные прибор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водоснабж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канализо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провод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провод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четчик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ы учета потребления коммунальных услуг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ер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ол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 пригодности жилого помещения для проживан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и проведения текущего ремо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ниматель                                     Найм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жилого помещения (квартиры, комнаты) на территории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