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"   Арендодатель",   с   одной  сторо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менуем__ в дальнейшем "Арендатор"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о том, что Арендодатель сдал, а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жилое помещение в виде квартиры общей площадью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состоит из ____ жилых(ой) комнат(ы) площад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 м, кухни площадью ______ кв. м, ванной комнаты площадь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туалета площадью ___ кв. м, коридора площадью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оенных шкафов площадью ____ кв. м, лоджии площадью 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  оборудована   горячими   холодным   водоснаб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ей,  отоплением,  электроосвещением, радиотрансля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ью,   телефоном,   кабельным   телевидением,    газовой 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)пли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льзование  Арендатора   передаются   следующие   пред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его обихода и обстановк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мещении  кухни  установлена газовая (электрическая) пл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 состояние   жилого   помещения - пригодно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ЗАО «Юринформ В»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арендатору (приложение к договору аренды 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