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и детям - сиротам и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м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М N _____, КОРПУС N _____, КВАРТИР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улиц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г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щей площадью _____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лой площадью _____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Год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тажность дом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Этаж размещения квартир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ланировка и благоустройство квартир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Материал ст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Физический изно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атор                            Дирекция еди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   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по договору аренды жилого помещения (квартиры), относящегося к государственной и муниципальной собственности, для использования в целях предоставления в безвозмездное пользование выпускнику детского дома или школы-интерн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