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ДАЧИ ЖИЛОГО ПОМЕЩЕНИЯ ПО ДОГОВОРУ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                                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Наймодатель - Управление по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уществу и Наниматель - ____________, составили настоящий акт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сдал,  а Наниматель принял квартиру (комнату - с учетом до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на  совокупность  мест общего пользования) жилой площадью кв.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щей  площадью  ____ кв. м), расположенную по адресу: 14009__,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., г. Дзержинский, ул. __________, д. ___, кв.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д построй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Этажность дом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таж размещения квартир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анировка и благоустройство квартиры:  газовая  плита,  холодн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ячее    водоснабжение,    ванная    (душ),    канализация,   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свещение, радиотрансляционная сеть, кабельное телеви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атериал ст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изический изно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вентаризационная  стоимость  одного  кв.  м  общей площад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момент заключения договора коммерческого найм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обые 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ниматель  претензий  к  техническому  состоянию  жилой площад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 по градостроительству             Ф.И.О.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  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Ф.И.О.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по договору найма (приложение к договору найма жилого помещения на территории городского округа Дзержинск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