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выкупа жилого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7.1997 N 49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___, жилое помещение ______________, корпу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иц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 кв. м, жилой площадью 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д построй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тажность дом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Этаж размещения жилого помещ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ланировка и благоустройство жилого помещ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териал сте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изический изно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купная  стоимость  жилого помещения на момент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с правом выкупа по состоянию на "____"_______________ 199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 тыс. рублей (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у указа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атор:     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Жилищное 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существляюще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жилищ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кончательная выкупная стоимость на момент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о состоянию на "____"_______ 199_ года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 (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у указа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обые услов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атор:     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Жилищное 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существляюще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жилищ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Правительство Москвы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жилого помещения (приложение к примерному договору аренды с правом выкупа 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