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и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-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носа срока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                        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том,  что  согласно  годовому  пл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на 19__ год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борудования, марка,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ая(ый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N  ________________ инвентарный N _____________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смотре упомянутого изделия установле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стояние оборудования, особые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о(а) годным к эксплуатации д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предприят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ха (участка) обслужива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сарь по техническому обслуживан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р ОТ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инженера по оборудованию (торга, треста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4</Characters>
  <CharactersWithSpaces>1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торговли СССР</dc:creator>
  <dc:description/>
  <dc:language>en-US</dc:language>
  <cp:lastModifiedBy/>
  <dcterms:modified xsi:type="dcterms:W3CDTF">2011-10-30T05:42:00Z</dcterms:modified>
  <cp:revision>2</cp:revision>
  <dc:subject>Акт</dc:subject>
  <dc:title>Акт переноса срока ремонта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