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носа сроков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чина перен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ремон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орудования, 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ится на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вые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оборуд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(не) годным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абанов О.М.</dc:creator>
  <dc:description/>
  <dc:language>en-US</dc:language>
  <cp:lastModifiedBy/>
  <dcterms:modified xsi:type="dcterms:W3CDTF">2011-10-30T05:42:00Z</dcterms:modified>
  <cp:revision>2</cp:revision>
  <dc:subject>Акт</dc:subject>
  <dc:title>Акт переноса сроков ремонта (приложение к договору на ремонт технологическ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