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истерства финанс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1984 г. N 18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Минфин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1991 N 3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ПЕРЕОЦЕНКИ Nо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 ___ г. комиссия в составе: представите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налоговой инспек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)                            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представите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, отчество)                         (наименование тор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, 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эксперт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чреждения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переоценку   нижеследующего  имущества,  принятого  по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и оценки от ____________ 19__ г. Nо. 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┬──────────────────────────────┬───────┬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о.│                              │Кол-во │  Стоимость  │ 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/п│    Наименование имущества    │или вес│  имущества  │  имуще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│       │  </w:t>
      </w:r>
      <w:r>
        <w:rPr/>
        <w:t>по акту    │  по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│       │  </w:t>
      </w:r>
      <w:r>
        <w:rPr/>
        <w:t>описи -    │  переоцен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│       │  </w:t>
      </w:r>
      <w:r>
        <w:rPr/>
        <w:t>оцен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─────────────────────────┼───────┼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Отрез шерстяной  ткани "Бос-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тон" синего  цвета,  шириной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142 см.  При  первоначальной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оценке стоимость  определена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без износа.  При  более  де-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тальном осмотре   оказалось,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что на  двух  концах   ткани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имеются пятна.      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В связи с этим определен из-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нос в 10%                    │   3 м │  112 - 80   │  101 - 5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│       │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                                         (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4</Characters>
  <CharactersWithSpaces>1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финансов СССР</dc:creator>
  <dc:description/>
  <dc:language>en-US</dc:language>
  <cp:lastModifiedBy/>
  <dcterms:modified xsi:type="dcterms:W3CDTF">2011-10-30T05:42:00Z</dcterms:modified>
  <cp:revision>2</cp:revision>
  <dc:subject>Акт</dc:subject>
  <dc:title>Акт переоценки имуще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