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хра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преля 2000 г. No. 10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ХРАН России                                      Форма N 005-д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Экз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Т ПЕРЕУПАКОВКИ ЦЕННОСТЕЙ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Договор N ___________ от "__" 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приняты по Акту приема ценностей N __ от "__" 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переупакованы в присутств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пецификации(ий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оличество прописью деревянных ящиков/мешков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чатаны ________________________ оттискам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клажедателя              /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переупаковали                   /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и Гохрана России:               /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ПАКОВКУ УКАЗАННЫХ ЦЕННОСТЕЙ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N 127                   /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ечатано .... экз. 1 -...........; 2 -...........; 3 -........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....; Оператор: ....; АРМ-ДМ Время - дата, канал N 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</dc:creator>
  <dc:description/>
  <dc:language>en-US</dc:language>
  <cp:lastModifiedBy/>
  <dcterms:modified xsi:type="dcterms:W3CDTF">2011-10-30T05:42:00Z</dcterms:modified>
  <cp:revision>2</cp:revision>
  <dc:subject>Акт</dc:subject>
  <dc:title>Акт переупаковки ценностей. Форма № 005-д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