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вод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4050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</w:t>
              <w:br/>
              <w:t xml:space="preserve">животного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ерево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(сдал)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(принял)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перевода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