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ы грузоподъемн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ые программ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и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2-28-36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иодических (квалификационных &lt;*&gt;, типовых) испытан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 кра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)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_____________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род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основании приказа директо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  от _______  комиссия  в  период  с 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           (дата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ериодические   (квалификационные,   типовые) 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рана _________, изготовленного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ип)         (индекс)                (предприятие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бочего про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ем и когда разработ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проводились  по  утвержденной  рабочей  програм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оведения испытаний крана установочной с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раткие сведения о кр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Только для типовых испытаний приводятся данные по изменениям, вызвавшим необходимость проведения типовых испытан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хническ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&lt;1&gt;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&lt;2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испыт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грузовой момент, тм     </w:t>
              <w:br/>
              <w:t xml:space="preserve">Грузоподъемность нетто, т:           </w:t>
              <w:br/>
              <w:t xml:space="preserve">максимальная                        </w:t>
              <w:br/>
              <w:t xml:space="preserve">на максимальном вылет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лет проектный, м:                  </w:t>
              <w:br/>
              <w:t xml:space="preserve">максимальный                        </w:t>
              <w:br/>
              <w:t xml:space="preserve">при максимальной грузоподъемности   </w:t>
              <w:br/>
              <w:t xml:space="preserve">минималь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подъема, м:                   </w:t>
              <w:br/>
              <w:t xml:space="preserve">на максимальном вылете              </w:t>
              <w:br/>
              <w:t xml:space="preserve">максимальна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опускания, м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, м/мин.:                    </w:t>
              <w:br/>
              <w:t xml:space="preserve">подъема груза максимальной массы    </w:t>
              <w:br/>
              <w:t xml:space="preserve">плавной посадки груза максимальной  </w:t>
              <w:br/>
              <w:t xml:space="preserve">массы                                </w:t>
              <w:br/>
              <w:t xml:space="preserve">изменения вылета                    </w:t>
              <w:br/>
              <w:t xml:space="preserve">передвижения кран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вращения крана, об./мин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я, 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ний габарит, 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т:                            </w:t>
              <w:br/>
              <w:t xml:space="preserve">конструктивная                      </w:t>
              <w:br/>
              <w:t xml:space="preserve">обща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усмотрению комиссии перечень показателей может быть расширен или сокращен в зависимости от конструкции крана. Характеристику рекомендуется дополнить отличительными показ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ряда исполнений, которые можно будет рекомендовать к серийному производству, указать эт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иссия отм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 кран _______ соответствует требованиям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тип)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нормативных  документов,  конструкторской 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хнологический процесс изготовления крана обеспечивает стабильность качества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приятие-изготовитель готово к дальнейшему выпуску продукции в объемах, предусмотренных за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ыводы и предложени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Комиссия  рекомендует  продолжить  серий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ов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де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роизводстве кранов учесть замечания и предложения, приведенные в Протоколе периодических (квалификационных, типовых)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окол периодических (квалификационных, типовых)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ругие материалы (по усмотрению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комиссии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5</Characters>
  <CharactersWithSpaces>3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горный и промышленный надзор России</dc:creator>
  <dc:description/>
  <dc:language>en-US</dc:language>
  <cp:lastModifiedBy/>
  <dcterms:modified xsi:type="dcterms:W3CDTF">2011-10-30T05:42:00Z</dcterms:modified>
  <cp:revision>2</cp:revision>
  <dc:subject>Акт</dc:subject>
  <dc:title>Акт периодических (квалификационных, типовых) испытаний кра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