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ИОДИЧЕСКОГО ОСМОТРА ПЕРЕГРУЗОЧНОЙ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ашины и инвентар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комиссия в соста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и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машин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цель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времени предыдущего ремонта машина переработал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ысяч тонн или машино - 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лючение о техническом состоянии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техническ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транспорта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иодического осмотра перегрузочн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