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устройства и безопас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сплуатации лифт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бланке экспертн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                                 "___"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ЕРИОДИЧЕСКОГО ТЕХНИЧЕСКОГО ОСВИДЕТЕЛЬСТВОВАНИЯ ЛИФ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No. _________, установленного по адресу: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(Город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улица, дом, корпус, подъез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ною, экспертом (специалистом)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исутствии представителей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должность, Ф.И.О.,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о   периодическое   техническое  освидетельствование  лифта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с Правилами  устройства и безопасной эксплуатации лиф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УБЭЛ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РИ ОСВИДЕТЕЛЬСТВОВАНИИ УСТАНОВЛ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 Размеры  по установке лифтового оборудования находятся в предела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ламентированных ПУБЭ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Лифт функционирует во всех режимах в соответствии с Руководством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луат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Испытание в соответствии с разделом 11 ПУБЭЛ лифт выдержал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РЕЗУЛЬТАТЫ ОСВИДЕТЕЛЬСТВОВАНИЯ ЛИФ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Лифт находится в исправном состоянии, обеспечивающем его безопас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 Организация эксплуатации лифта соответствует Правилам устройств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опасной эксплуатации лиф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РЕКОМЕНДАЦИИ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рт (специалист) ______________________________/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Штамп)         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актом ознакомл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/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лжность)   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  акт   хранить   с  паспортом  лифта  до  срока  след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видетельствова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1</Words>
  <Characters>2550</Characters>
  <CharactersWithSpaces>21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2:00Z</dcterms:created>
  <dc:creator>Федеральный горный и промышленный надзор России</dc:creator>
  <dc:description/>
  <dc:language>en-US</dc:language>
  <cp:lastModifiedBy/>
  <dcterms:modified xsi:type="dcterms:W3CDTF">2011-10-30T05:42:00Z</dcterms:modified>
  <cp:revision>2</cp:revision>
  <dc:subject>Акт</dc:subject>
  <dc:title>Акт периодического технического освидетельствования лиф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